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latz Cadarso, Gabriel Erice, Unai Franco, Iñigo Osteikoetxea, Jon Gonzalez eta Raquel Vall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ztertuko ditudan galderak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34"/>
                <w:szCs w:val="34"/>
              </w:rPr>
              <w:br/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‍Zergatik uzten dituzte euren herrialdeak Hegoamerikarrek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bookmarkStart w:id="0" w:name="x¿Cómo_entran_en_España%3F"/>
            <w:bookmarkStart w:id="1" w:name="x‍Nola_heltzen_dira_Europara%3F"/>
            <w:bookmarkStart w:id="2" w:name="x‍Nola_heltzen_dira_Espainiara%3F"/>
            <w:bookmarkEnd w:id="0"/>
            <w:bookmarkEnd w:id="1"/>
            <w:bookmarkEnd w:id="2"/>
            <w:r>
              <w:rPr>
                <w:b w:val="false"/>
                <w:bCs w:val="false"/>
                <w:color w:val="000000"/>
                <w:sz w:val="32"/>
                <w:szCs w:val="32"/>
              </w:rPr>
              <w:t>Nola heltzen dira Espainiara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bookmarkStart w:id="3" w:name="x¿Qué_trabajo_realizan_en_España%3F_(hom"/>
            <w:bookmarkStart w:id="4" w:name="x‍Zelako_lanak_egiten_dituzte%3F_(emakum"/>
            <w:bookmarkEnd w:id="3"/>
            <w:bookmarkEnd w:id="4"/>
            <w:r>
              <w:rPr>
                <w:b w:val="false"/>
                <w:bCs w:val="false"/>
                <w:color w:val="000000"/>
                <w:sz w:val="32"/>
                <w:szCs w:val="32"/>
              </w:rPr>
              <w:t>Zelako lanak egiten dituzte? (emakumezkoek eta gizonezkoek) Nolakoak dira euren soldatak?. kobratzen duten diruarekin zer egiten dute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bookmarkStart w:id="5" w:name="x¿Qué_es_un_locutorio%3F,_¿cuántos_conoc"/>
            <w:bookmarkStart w:id="6" w:name="x‍Zer_da_lokutorio%3F_Zenbat_ezagutzen_d"/>
            <w:bookmarkEnd w:id="5"/>
            <w:bookmarkEnd w:id="6"/>
            <w:r>
              <w:rPr>
                <w:b w:val="false"/>
                <w:bCs w:val="false"/>
                <w:color w:val="000000"/>
                <w:sz w:val="32"/>
                <w:szCs w:val="32"/>
              </w:rPr>
              <w:t>Zer da lokutorio? Zenbat ezagutzen dituzu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la bizi dira Hego-Amerikatik etorritakoak? Zein lekuta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lako ohiturak dituzt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la hartzen ditugu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r aportatzen digute etorkine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konomiaren krisiaren aurrean zein egoeretan agoten dir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Taldean: Pobreziatik ihesi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abriel Erice – Nola hartzen ditugu etorkinak? Zein lekutatik dato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Unai Franco – </w:t>
            </w:r>
            <w:r>
              <w:rPr>
                <w:b/>
                <w:bCs/>
                <w:sz w:val="32"/>
                <w:szCs w:val="32"/>
              </w:rPr>
              <w:t>Zelako lanak egiten dituzte? (emakumezkoek eta gizonezkoek) Nolakoak dira euren soldatak?. kobratzen duten diruarekin zer egiten dute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/>
              <w:t xml:space="preserve">Olatz Cadarso – Zelako ohiturak dituzte? </w:t>
            </w:r>
            <w:r>
              <w:rPr>
                <w:sz w:val="32"/>
              </w:rPr>
              <w:t>Zer aportatzen digute etorkinek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32"/>
              </w:rPr>
              <w:t xml:space="preserve">Raquel Vallis –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Zergatik uzten dituzte euren herrialdeak Hegoamerikarrek?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Jon Gonzalez – </w:t>
            </w:r>
            <w:r>
              <w:rPr>
                <w:b/>
                <w:bCs/>
                <w:sz w:val="32"/>
                <w:szCs w:val="32"/>
              </w:rPr>
              <w:t>‍</w:t>
            </w:r>
            <w:r>
              <w:rPr>
                <w:rFonts w:cs="Arial" w:ascii="Arial" w:hAnsi="Arial"/>
                <w:sz w:val="32"/>
              </w:rPr>
              <w:t xml:space="preserve"> Ekonomiaren krisiaren aurrean zein egoeretan agoten dir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32"/>
              </w:rPr>
              <w:t xml:space="preserve">Iñigo Osteikoetxea 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Nola heltzen dira Espainia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.............-n laguntza behar dut:    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ana egitean eta estekak bilatzerakoan.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39:00Z</dcterms:created>
  <dc:creator>juliangonzalez</dc:creator>
  <dc:description/>
  <cp:keywords/>
  <dc:language>en-US</dc:language>
  <cp:lastModifiedBy>Carlos Cadarso</cp:lastModifiedBy>
  <dcterms:modified xsi:type="dcterms:W3CDTF">2012-05-17T15:39:00Z</dcterms:modified>
  <cp:revision>2</cp:revision>
  <dc:subject/>
  <dc:title>Olatz Cadarso, Gabriel Erice, Unai Franco, Iñigo Osteikoetxea, Jon Gonzalez eta Raquel Vallis</dc:title>
</cp:coreProperties>
</file>